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ncesa2"/>
        <w:ind w:left="0" w:hanging="0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  <w:t>ANEXO AL TEMA 7.  APRENDIZAJE BASADO EN PROYECTOS DE COMPRENSIÓN.</w:t>
      </w:r>
    </w:p>
    <w:p>
      <w:pPr>
        <w:pStyle w:val="Francesa2"/>
        <w:ind w:left="0" w:hanging="0"/>
        <w:rPr>
          <w:rFonts w:ascii="Garamond" w:hAnsi="Garamond" w:cs="Garamond"/>
          <w:b/>
          <w:b/>
          <w:sz w:val="20"/>
          <w:szCs w:val="20"/>
          <w:lang w:val="es-ES_tradnl"/>
        </w:rPr>
      </w:pPr>
      <w:r>
        <w:rPr>
          <w:rFonts w:cs="Garamond" w:ascii="Garamond" w:hAnsi="Garamond"/>
          <w:b/>
          <w:sz w:val="20"/>
          <w:szCs w:val="20"/>
          <w:lang w:val="es-ES_tradnl"/>
        </w:rPr>
      </w:r>
    </w:p>
    <w:p>
      <w:pPr>
        <w:pStyle w:val="Francesa2"/>
        <w:ind w:left="0" w:hanging="0"/>
        <w:rPr>
          <w:rFonts w:ascii="Garamond" w:hAnsi="Garamond" w:cs="Garamond"/>
          <w:b/>
          <w:b/>
          <w:sz w:val="20"/>
          <w:szCs w:val="20"/>
          <w:lang w:val="es-ES_tradnl"/>
        </w:rPr>
      </w:pPr>
      <w:r>
        <w:rPr>
          <w:rFonts w:cs="Garamond" w:ascii="Garamond" w:hAnsi="Garamond"/>
          <w:b/>
          <w:sz w:val="20"/>
          <w:szCs w:val="20"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376"/>
        <w:gridCol w:w="4344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Tema 7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oyecto, Tópico generativo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¿Cuál es el mejor lugar para vivir en nuestro planeta?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z w:val="18"/>
                <w:szCs w:val="18"/>
              </w:rPr>
              <w:t xml:space="preserve">Áreas: </w:t>
            </w:r>
            <w:r>
              <w:rPr>
                <w:sz w:val="18"/>
                <w:szCs w:val="18"/>
              </w:rPr>
              <w:t>Ciencias Naturales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z w:val="18"/>
                <w:szCs w:val="18"/>
              </w:rPr>
              <w:t>Curso:</w:t>
            </w:r>
            <w:r>
              <w:rPr>
                <w:sz w:val="18"/>
                <w:szCs w:val="18"/>
              </w:rPr>
              <w:t xml:space="preserve"> 2</w:t>
              <w:tab/>
            </w:r>
            <w:r>
              <w:rPr>
                <w:b/>
                <w:sz w:val="18"/>
                <w:szCs w:val="18"/>
              </w:rPr>
              <w:t>Etapa:</w:t>
            </w:r>
            <w:r>
              <w:rPr>
                <w:sz w:val="18"/>
                <w:szCs w:val="18"/>
              </w:rPr>
              <w:t xml:space="preserve"> ESO, 1er. Ciclo</w:t>
            </w:r>
          </w:p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poralización</w:t>
            </w:r>
          </w:p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sesiones.</w:t>
            </w:r>
          </w:p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los conductores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18"/>
                <w:szCs w:val="18"/>
              </w:rPr>
              <w:t>H1. ¿Por qué se produjo el maremoto y tsunami de Fukushima?</w:t>
            </w:r>
          </w:p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. ¿Por qué hay menos riesgo sísmico en Córdoba que en Fukushima?</w:t>
            </w:r>
          </w:p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3. ¿Cómo una explosión volcánica puede originar una isla?</w:t>
            </w:r>
          </w:p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. ¿Cómo se formó la sierra de Córdoba (Sierra Morena)?</w:t>
            </w:r>
          </w:p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as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idos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4" w:hanging="4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1.  Conocer qué es la litosfera y comprender los procesos geológicos relacionados con el movimiento de las placas.</w:t>
            </w:r>
          </w:p>
          <w:p>
            <w:pPr>
              <w:pStyle w:val="Normal"/>
              <w:widowControl w:val="false"/>
              <w:spacing w:lineRule="atLeast" w:line="240"/>
              <w:ind w:left="454" w:hanging="4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.  Explicar el origen de los terremotos y conocer como se miden.</w:t>
            </w:r>
          </w:p>
          <w:p>
            <w:pPr>
              <w:pStyle w:val="Normal"/>
              <w:widowControl w:val="false"/>
              <w:spacing w:lineRule="atLeast" w:line="240"/>
              <w:ind w:left="454" w:hanging="4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4.  Conocer los riesgos volcánicos y sísmicos y explicar como se previenen.</w:t>
            </w:r>
          </w:p>
          <w:p>
            <w:pPr>
              <w:pStyle w:val="Normal"/>
              <w:widowControl w:val="false"/>
              <w:spacing w:lineRule="atLeast" w:line="240"/>
              <w:ind w:left="454" w:hanging="4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5.  Conocer las principales formas de relieve que se forman como resultado de la dinámica terrestre.</w:t>
            </w:r>
          </w:p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5" w:hanging="2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.  Los bordes de las placas litosféricas y la teoría de la tectónica de placas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 Los terremotos y sus riesgos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. Los volcanes: sus partes y los materiales que expulsan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.  El riesgo volcánico y su prevención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. El relieve como resultado de la dinámica terrestre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ores competenciales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empeños y criterios de evaluación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1.  Competencia en el conocimiento y la interacción con el mundo físico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Conoce los contactos entre placas y en qué consiste la teoría de la tectónica de placas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Comprende cómo se produce un terremoto, como se mide su intensidad y los riesgos que puede causar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Conoce las partes de un volcán y los diferentes tipos de materiales que expulsan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Sabe qué es un riesgo volcánico y su relación con los límites de las placas litosféricas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Explica cuáles son los procesos de renuevan los relieves y cuáles lo modelan.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2.  Competencia matemática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Calcula la distancia aproximada que hay actualmente entre África y América del Sur, sabiendo la velocidad con que se alejan las placas que llevan estos continentes.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3. Competencia en comunicación lingüística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tiliza con corrección el lenguaje escrito y oral para expresar los conocimientos adquiridos sobre los bordes de placas, los terremotos, los volcanes, mediante la resolución de las distintas actividades que se piden en la unidad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4.  Competencia en el tratamiento de la información y competencia digital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Visualiza  y encuentra vídeos relacionados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sa habitualmente la información en Internet y otras fuentes digitales, la organiza y la comunica.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5. Competencia social y ciudadana 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Valora la importancia de los sistemas de prevención de riesgos sísmicos y volcánicos como medio de evitar grandes daños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Desarrolla opiniones propias y fundamentadas sobre la importancia que ha tenido la teoría de la tectónica de placas para el ser humano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6. Competencia para aprender a aprender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Completa el mapa conceptual de la unidad a partir de los conocimientos adquiridos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Fomenta el uso de técnicas de trabajo que favorecen el aprendizaje, como la elaboración de esquemas que permitan recordar los diferentes tipos de bordes o los diferentes procesos que renuevan y modelan el relieve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Sitúa en mapas las zonas de mayor riesgo sísmico y volcánico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Se autoevalúa.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7.  Competencia en autonomía e iniciativa personal y competencia emocional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Es capaz de determinar las zonas con mayores riesgos sísmicos y volcánicos y de deducir la relación entre estos y los bordes de placas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Muestra iniciativa a la hora de trabajar en grupo y proponer medidas para minimizar los daños en caso de un terremoto y respeta las opiniones ajenas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Acepta los errores al autoevaluarse, persevera en las tareas de recuperación completando las fichas de refuerzo propuestas por el profesor.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8.  Competencia cultural y artística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Aprecia la estética de muchos de los materiales que utiliza (las ilustraciones, los vídeos, las presentaciones, etc.).</w:t>
            </w:r>
          </w:p>
          <w:p>
            <w:pPr>
              <w:pStyle w:val="Normal"/>
              <w:widowControl w:val="false"/>
              <w:spacing w:lineRule="atLeast" w:line="240"/>
              <w:ind w:left="430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Valora la importancia que ha supuesto para el ser humano la teoría de la tectónica de placas y desarrolla opiniones propias y fundamentadas que expresa cuando trabaja en grupo.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58" w:hanging="658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.1.  Sabe por qué cambian las placas litosféricas, conoce cómo se producen los contactos entre los bordes de placas y formula de forma sencilla la teoría de la tectónica de placas.</w:t>
            </w:r>
          </w:p>
          <w:p>
            <w:pPr>
              <w:pStyle w:val="Normal"/>
              <w:widowControl w:val="false"/>
              <w:spacing w:lineRule="atLeast" w:line="240"/>
              <w:ind w:left="658" w:hanging="658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2.1.  Comprende el origen de los terremotos y como se miden los movimientos sísmicos.</w:t>
            </w:r>
          </w:p>
          <w:p>
            <w:pPr>
              <w:pStyle w:val="Normal"/>
              <w:widowControl w:val="false"/>
              <w:spacing w:lineRule="atLeast" w:line="240"/>
              <w:ind w:left="658" w:hanging="658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3.1.  Identifica las partes de un volcán, reconoce los principales productos volcánicos y conoce la relación entre el origen de los volcanes y las placas tectónicas.</w:t>
            </w:r>
          </w:p>
          <w:p>
            <w:pPr>
              <w:pStyle w:val="Normal"/>
              <w:widowControl w:val="false"/>
              <w:spacing w:lineRule="atLeast" w:line="240"/>
              <w:ind w:left="658" w:hanging="658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4.1.  Conoce los riesgos volcánicos y sísmicos y explica su prevención.</w:t>
            </w:r>
          </w:p>
          <w:p>
            <w:pPr>
              <w:pStyle w:val="Normal"/>
              <w:widowControl w:val="false"/>
              <w:spacing w:lineRule="atLeast" w:line="240"/>
              <w:ind w:left="658" w:hanging="658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5.1.  Sabe cuáles son las principales formas de relieve que se forman como resultado de la dinámica terrestre.</w:t>
            </w:r>
          </w:p>
          <w:p>
            <w:pPr>
              <w:pStyle w:val="Normal"/>
              <w:widowControl w:val="false"/>
              <w:spacing w:lineRule="atLeast" w:line="240"/>
              <w:ind w:left="658" w:hanging="658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6.1.  Desarrolla destrezas y estrategias.</w:t>
            </w:r>
          </w:p>
          <w:p>
            <w:pPr>
              <w:pStyle w:val="Normal"/>
              <w:widowControl w:val="false"/>
              <w:spacing w:lineRule="atLeast" w:line="240"/>
              <w:ind w:left="658" w:hanging="658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7.1.  Progresa en el aprendizaje y aplica las competencias básicas.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ursos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cuación a la diversidad</w:t>
            </w:r>
          </w:p>
        </w:tc>
      </w:tr>
      <w:tr>
        <w:trPr>
          <w:trHeight w:val="2964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Portátil personal, Libro del alumno, diccionarios, glosarios…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Recursos incluidos en el libro digital para el profesorado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Fichas de trabajo incluidas en los materiales de tratamiento de la diversidad sobre cada uno de los epígrafes de la unidad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Contenidos y fichas adaptadas en adaptación curricular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Material complementario para el desarrollo de las competencias básicas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Actividades «Preparo trabajos con mi ordenador » y «Profundizo en el método sísmico», incluidas en los recursos fotocopiables para el profesorado, dentro del apartado «Actividades extraescolares»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Ficha de repaso de la unidad 7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Internet, cine, vídeos, diapositivas...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Fichas de refuerzo para cada epígrafe: Fichas de trabajo I, II, III y IV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Fichas de ampliación: Ficha de trabajo V.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eas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dades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5" w:hanging="215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1. Realizar un documental sobre la catástrofe de Fukushima.</w:t>
            </w:r>
          </w:p>
        </w:tc>
        <w:tc>
          <w:tcPr>
            <w:tcW w:w="4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1. Recopila información (textual, visual, audiovisual, etc.) científica sobre las causas de la catástrofe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2. Encuentra y recopila noticias e informaciones periodísticas sobre la catástrofe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3. Escribe el  guión del documental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4. Monta el documental (ppt, video, prezi, impress, blog…).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5. Presenta y dirige fórum posterior.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3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5" w:hanging="215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2. El túnel del tiempo: las islas nacen y mueren.</w:t>
            </w:r>
          </w:p>
        </w:tc>
        <w:tc>
          <w:tcPr>
            <w:tcW w:w="43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A1. Investiga la siguiente noticia: “</w:t>
            </w:r>
            <w:r>
              <w:rPr>
                <w:sz w:val="18"/>
                <w:szCs w:val="18"/>
                <w:lang w:val="en-US"/>
              </w:rPr>
              <w:t>A new island is forming in the Red Sea. About 60 kilometers (40 miles) from the coast of Yemen, an undersea eruption began in mid-December 2011”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2. Investiga: ¿dónde están las islas del Krakatoa? 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5" w:hanging="215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3. ¿Las montañas tienen fecha de nacimiento?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5" w:hanging="215"/>
              <w:rPr/>
            </w:pPr>
            <w:r>
              <w:rPr>
                <w:rFonts w:cs="Arial"/>
                <w:sz w:val="18"/>
                <w:szCs w:val="18"/>
              </w:rPr>
              <w:t>A1. Genera una línea de tiempo gráfica del nacimiento y evolución de nuestra Sierra Morena</w:t>
            </w:r>
          </w:p>
          <w:p>
            <w:pPr>
              <w:pStyle w:val="Normal"/>
              <w:widowControl w:val="false"/>
              <w:spacing w:lineRule="atLeast" w:line="240"/>
              <w:ind w:left="215" w:hanging="21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rancesa2Car">
    <w:name w:val="Francesa 2 Car"/>
    <w:qFormat/>
    <w:rPr>
      <w:rFonts w:ascii="Arial" w:hAnsi="Arial" w:eastAsia="Times New Roman" w:cs="Times New Roman"/>
      <w:sz w:val="24"/>
      <w:szCs w:val="24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 w:val="24"/>
      <w:szCs w:val="20"/>
      <w:lang w:val="es-ES_tradnl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 w:val="24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ncesa2">
    <w:name w:val="Francesa 2"/>
    <w:basedOn w:val="Normal"/>
    <w:qFormat/>
    <w:pPr>
      <w:widowControl w:val="false"/>
      <w:ind w:left="426" w:hanging="215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08:00Z</dcterms:created>
  <dc:creator>joseluis</dc:creator>
  <dc:description/>
  <dc:language>en-US</dc:language>
  <cp:lastModifiedBy>joseluis</cp:lastModifiedBy>
  <dcterms:modified xsi:type="dcterms:W3CDTF">2013-02-22T13:08:00Z</dcterms:modified>
  <cp:revision>2</cp:revision>
  <dc:subject/>
  <dc:title/>
</cp:coreProperties>
</file>